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Warren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WARREN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7.534024</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7.091600</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40.478056</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40.127037</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WARREN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Warren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WAN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Warren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8:43:00Z</dcterms:created>
  <dc:creator>Lori Steffen</dc:creator>
  <dc:description/>
  <dc:language>en-US</dc:language>
  <cp:lastModifiedBy>Lori Steffen</cp:lastModifiedBy>
  <dcterms:modified xsi:type="dcterms:W3CDTF">2004-06-02T18:43:00Z</dcterms:modified>
  <cp:revision>2</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